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ы</w:t>
      </w:r>
    </w:p>
    <w:p>
      <w:pPr>
        <w:pStyle w:val="ConsPlusNormal"/>
        <w:widowControl/>
        <w:ind w:hanging="0"/>
        <w:jc w:val="right"/>
        <w:rPr/>
      </w:pPr>
      <w:r>
        <w:rPr/>
        <w:t>Приказом</w:t>
      </w:r>
    </w:p>
    <w:p>
      <w:pPr>
        <w:pStyle w:val="ConsPlusNormal"/>
        <w:widowControl/>
        <w:ind w:hanging="0"/>
        <w:jc w:val="right"/>
        <w:rPr/>
      </w:pPr>
      <w:r>
        <w:rPr/>
        <w:t>Федеральной службы</w:t>
      </w:r>
    </w:p>
    <w:p>
      <w:pPr>
        <w:pStyle w:val="ConsPlusNormal"/>
        <w:widowControl/>
        <w:ind w:hanging="0"/>
        <w:jc w:val="right"/>
        <w:rPr/>
      </w:pPr>
      <w:r>
        <w:rPr/>
        <w:t>морского флота России</w:t>
      </w:r>
    </w:p>
    <w:p>
      <w:pPr>
        <w:pStyle w:val="ConsPlusNormal"/>
        <w:widowControl/>
        <w:ind w:hanging="0"/>
        <w:jc w:val="right"/>
        <w:rPr/>
      </w:pPr>
      <w:r>
        <w:rPr/>
        <w:t>от 29 ноября 1996 г. N 44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ведены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1 апреля 1997 года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АВИЛА</w:t>
      </w:r>
    </w:p>
    <w:p>
      <w:pPr>
        <w:pStyle w:val="ConsPlusTitle"/>
        <w:widowControl/>
        <w:jc w:val="center"/>
        <w:rPr/>
      </w:pPr>
      <w:r>
        <w:rPr/>
        <w:t>БЕЗОПАСНОСТИ МОРСКОЙ ПЕРЕВОЗКИ ГРАНИТА</w:t>
      </w:r>
    </w:p>
    <w:p>
      <w:pPr>
        <w:pStyle w:val="ConsPlusTitle"/>
        <w:widowControl/>
        <w:jc w:val="center"/>
        <w:rPr/>
      </w:pPr>
      <w:r>
        <w:rPr/>
        <w:t>И МРАМОРА В ПЛИТАХ И ГЛЫБАХ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Д 31.11.21.26-96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замен РД 31.11.21.37-86.</w:t>
      </w:r>
    </w:p>
    <w:p>
      <w:pPr>
        <w:pStyle w:val="ConsPlusNormal"/>
        <w:widowControl/>
        <w:ind w:firstLine="540"/>
        <w:jc w:val="both"/>
        <w:rPr/>
      </w:pPr>
      <w:r>
        <w:rPr/>
        <w:t>Настоящие Правила устанавливают требования по размещению, укладке, креплению и морской перевозке на судах гранита и мрамора в плитах и глыбах, направлены на обеспечение безопасности людей, сохранности судов и перевозимых грузов и применяются совместно с РД 31.11.21.16-96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1. Термины и определения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Гранит - крупнокристаллическая горная порода средней твердости (оставляет черту на стекле).</w:t>
      </w:r>
    </w:p>
    <w:p>
      <w:pPr>
        <w:pStyle w:val="ConsPlusNormal"/>
        <w:widowControl/>
        <w:ind w:firstLine="540"/>
        <w:jc w:val="both"/>
        <w:rPr/>
      </w:pPr>
      <w:r>
        <w:rPr/>
        <w:t>Мрамор - кристаллическая порода твердости ниже средней (стекло оставляет черту на мраморе).</w:t>
      </w:r>
    </w:p>
    <w:p>
      <w:pPr>
        <w:pStyle w:val="ConsPlusNormal"/>
        <w:widowControl/>
        <w:ind w:firstLine="540"/>
        <w:jc w:val="both"/>
        <w:rPr/>
      </w:pPr>
      <w:r>
        <w:rPr/>
        <w:t>Плита (блок) - монолитный кусок горной породы, которому путем обработки придана форма, близкая к параллелепипеду.</w:t>
      </w:r>
    </w:p>
    <w:p>
      <w:pPr>
        <w:pStyle w:val="ConsPlusNormal"/>
        <w:widowControl/>
        <w:ind w:firstLine="540"/>
        <w:jc w:val="both"/>
        <w:rPr/>
      </w:pPr>
      <w:r>
        <w:rPr/>
        <w:t>Глыба - ископаемый монолитный кусок горной породы произвольной формы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2. Общие положения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1. Настоящие Правила определяют порядок размещения, укладки и крепления на судах гранита и мрамора в плитах и глыбах, которые являются нестандартными (по терминологии ИМО) структурообразующими грузами. Их укладка и крепление каждый раз требуют индивидуального подхода с учетом характеристик груза, судна с данным грузом, района и сезона предстоящей перевозки. Все эти факторы подлежат учету в виде критерия несмещаемости, общая методика применения которого приведена в приложении 5 РД 31.11.21.16-96, а особенности, определяемые характеристиками данного груза, приведены в настоящих Правилах.</w:t>
      </w:r>
    </w:p>
    <w:p>
      <w:pPr>
        <w:pStyle w:val="ConsPlusNormal"/>
        <w:widowControl/>
        <w:ind w:firstLine="540"/>
        <w:jc w:val="both"/>
        <w:rPr/>
      </w:pPr>
      <w:r>
        <w:rPr/>
        <w:t>2.2. Распределение груза по грузовым помещениям должно обеспечивать выполнение требований к местной и общей прочности и остойчивости судна в соответствии с "Информацией об остойчивости" и дополнениями к ней, а также учитывать технические характеристики средств механизации (грузоподъемность, габариты, высота подъемной рамы погрузчиков, навесных устройств и т.п.), применяемых в портах погрузки и выгрузки.</w:t>
      </w:r>
    </w:p>
    <w:p>
      <w:pPr>
        <w:pStyle w:val="ConsPlusNormal"/>
        <w:widowControl/>
        <w:ind w:firstLine="540"/>
        <w:jc w:val="both"/>
        <w:rPr/>
      </w:pPr>
      <w:r>
        <w:rPr/>
        <w:t>2.3. Соблюдение местной прочности, задаваемой в судовой документации в виде допустимой удельной нагрузки на перекрытие, может определяться по формуле 4.1 РД 31.11.21.16-96. Удельный погрузочный объем конкретного вида груза приводится в п. 3.1 настоящих Правил и/или в "Информации о грузе".</w:t>
      </w:r>
    </w:p>
    <w:p>
      <w:pPr>
        <w:pStyle w:val="ConsPlusNormal"/>
        <w:widowControl/>
        <w:ind w:firstLine="540"/>
        <w:jc w:val="both"/>
        <w:rPr/>
      </w:pPr>
      <w:r>
        <w:rPr/>
        <w:t>2.4. Способ укладки должен учитывать форму, размеры и прочность грузовых мест, используя эти характеристики для создания устойчивого штабеля, способного выдерживать, не разрушаясь, статические и динамические нагрузки, возникающие в процессе морской перевозки.</w:t>
      </w:r>
    </w:p>
    <w:p>
      <w:pPr>
        <w:pStyle w:val="ConsPlusNormal"/>
        <w:widowControl/>
        <w:ind w:firstLine="540"/>
        <w:jc w:val="both"/>
        <w:rPr/>
      </w:pPr>
      <w:r>
        <w:rPr/>
        <w:t>2.5. Рекомендации настоящих Правил являются основой при разработке соответствующих разделов судового "Наставления по креплению грузов", предназначенного учесть все особенности каждого судна и каждого груза в каждом конкретном рейсе.</w:t>
      </w:r>
    </w:p>
    <w:p>
      <w:pPr>
        <w:pStyle w:val="ConsPlusNormal"/>
        <w:widowControl/>
        <w:ind w:firstLine="540"/>
        <w:jc w:val="both"/>
        <w:rPr/>
      </w:pPr>
      <w:r>
        <w:rPr/>
        <w:t>2.6. О всех особенностях, связанных с перевозкой грузов, и мерах, принятых для создания необходимой остойчивости и обеспечения безопасности плавания, должны быть сделаны записи в судовом журнале и грузовой книге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3. Транспортные характеристики груза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1. Информация о грузе: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┬─────────┬───────────┬────────────────────┬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орма, размеры,│Удельный │Коэффициент│  Угол статической  │Коэф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асса грузового│погрузоч-│  трения   │устойчивости штабеля│фици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места     │ный объем│ гранита и │  груза, хи, град.  │ент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(УПО),   │мрамора по:│                    │про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ю,      │           │                    │ница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уб. м/т │           │                    │емос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ти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гру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за, k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┼─────────┼───────────┼─────────────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рузовые места │справоч- │мрамору и  │17° - мрамор по мра-│0,4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линой до 3 м, │ное      │граниту со-│мору и гранит по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шириной и высо-│значение │ответствен-│граниту; 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ой - до 2 м.  │0,40;    │но - 0,3;  │         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тдельные места│фактичес-│           │         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огут иметь    │кое зна- │стали -    │22° - мрамор и гра-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ольшую величи-│чение см.│0,4;       │нит по стали;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у одного -    │п. 3.4   │           │         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вух размеров. │         │деревянным │27° - мрамор и гра-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асса отдельных│         │прокладкам │нит по деревянным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рузовых мест  │         │- 0,5;     │прокладкам;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ожет достигать│         │           │         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0 т и более   │         │деревянным │35° - мрамор и гра-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рокладкам,│нит по деревянным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обернутым  │прокладкам, оберну-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бризолом - │тым бризолом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0,7        │(см. приложение 4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РД 31.11.21.16-96)  │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┴─────────┴───────────┴────────────────────┴─────┘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Грузоотправитель должен обеспечить капитана судна, по крайней мере, следующей информацией: габаритные размеры и масса каждого грузового места.</w:t>
      </w:r>
    </w:p>
    <w:p>
      <w:pPr>
        <w:pStyle w:val="ConsPlusNormal"/>
        <w:widowControl/>
        <w:ind w:firstLine="540"/>
        <w:jc w:val="both"/>
        <w:rPr/>
      </w:pPr>
      <w:r>
        <w:rPr/>
        <w:t>При отличии отдельных данных от указанных в таблице они должны быть уточнены в "Информации о грузе", представленной грузоотправителем, и содержащей, в том числе, мероприятия по обеспечению несмещаемости груза при морской перевозке.</w:t>
      </w:r>
    </w:p>
    <w:p>
      <w:pPr>
        <w:pStyle w:val="ConsPlusNormal"/>
        <w:widowControl/>
        <w:ind w:firstLine="540"/>
        <w:jc w:val="both"/>
        <w:rPr/>
      </w:pPr>
      <w:r>
        <w:rPr/>
        <w:t>3.2. Маркировка каждого грузового места должна содержать:</w:t>
      </w:r>
    </w:p>
    <w:p>
      <w:pPr>
        <w:pStyle w:val="ConsPlusNormal"/>
        <w:widowControl/>
        <w:ind w:firstLine="540"/>
        <w:jc w:val="both"/>
        <w:rPr/>
      </w:pPr>
      <w:r>
        <w:rPr/>
        <w:t>- наименования грузоотправителя и грузополучателя;</w:t>
      </w:r>
    </w:p>
    <w:p>
      <w:pPr>
        <w:pStyle w:val="ConsPlusNormal"/>
        <w:widowControl/>
        <w:ind w:firstLine="540"/>
        <w:jc w:val="both"/>
        <w:rPr/>
      </w:pPr>
      <w:r>
        <w:rPr/>
        <w:t>- количество мест в партии и номер грузового места в партии указывают дробью: в числителе - номер грузового места в партии, в знаменателе - общее количество грузовых мест в партии;</w:t>
      </w:r>
    </w:p>
    <w:p>
      <w:pPr>
        <w:pStyle w:val="ConsPlusNormal"/>
        <w:widowControl/>
        <w:ind w:firstLine="540"/>
        <w:jc w:val="both"/>
        <w:rPr/>
      </w:pPr>
      <w:r>
        <w:rPr/>
        <w:t>- габаритные размеры;</w:t>
      </w:r>
    </w:p>
    <w:p>
      <w:pPr>
        <w:pStyle w:val="ConsPlusNormal"/>
        <w:widowControl/>
        <w:ind w:firstLine="540"/>
        <w:jc w:val="both"/>
        <w:rPr/>
      </w:pPr>
      <w:r>
        <w:rPr/>
        <w:t>- массу грузового места.</w:t>
      </w:r>
    </w:p>
    <w:p>
      <w:pPr>
        <w:pStyle w:val="ConsPlusNormal"/>
        <w:widowControl/>
        <w:ind w:firstLine="540"/>
        <w:jc w:val="both"/>
        <w:rPr/>
      </w:pPr>
      <w:r>
        <w:rPr/>
        <w:t>3.3. Грузы принимаются перевозчиком от отправителя по числу мест без проверки указанных в маркировке габаритных размеров и массы единиц груза и выдаются в таком же порядке получателю.</w:t>
      </w:r>
    </w:p>
    <w:p>
      <w:pPr>
        <w:pStyle w:val="ConsPlusNormal"/>
        <w:widowControl/>
        <w:ind w:firstLine="540"/>
        <w:jc w:val="both"/>
        <w:rPr/>
      </w:pPr>
      <w:r>
        <w:rPr/>
        <w:t>3.4. Удельный погрузочный объем</w:t>
      </w:r>
    </w:p>
    <w:p>
      <w:pPr>
        <w:pStyle w:val="ConsPlusNormal"/>
        <w:widowControl/>
        <w:ind w:firstLine="540"/>
        <w:jc w:val="both"/>
        <w:rPr/>
      </w:pPr>
      <w:r>
        <w:rPr/>
        <w:t>Удельный погрузочный объем зависит от вида горной породы, а также размеров и формы отдельных грузовых мест и грузовых помещений.</w:t>
      </w:r>
    </w:p>
    <w:p>
      <w:pPr>
        <w:pStyle w:val="ConsPlusNormal"/>
        <w:widowControl/>
        <w:ind w:firstLine="540"/>
        <w:jc w:val="both"/>
        <w:rPr/>
      </w:pPr>
      <w:r>
        <w:rPr/>
        <w:t>Расчетное (среднее) значение удельного погрузочного объема, предъявляемых к перевозке мрамора и гранита, необходимо определять для каждой партии груза, пользуясь данными из спецификаций о массе и объеме не менее чем 10 грузовых мест, по формуле: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V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мю = 1,2 ---,                      (3.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P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где:</w:t>
      </w:r>
    </w:p>
    <w:p>
      <w:pPr>
        <w:pStyle w:val="ConsPlusNormal"/>
        <w:widowControl/>
        <w:ind w:firstLine="540"/>
        <w:jc w:val="both"/>
        <w:rPr/>
      </w:pPr>
      <w:r>
        <w:rPr/>
        <w:t>мю - удельный погрузочный объем, куб. м/т;</w:t>
      </w:r>
    </w:p>
    <w:p>
      <w:pPr>
        <w:pStyle w:val="ConsPlusNormal"/>
        <w:widowControl/>
        <w:ind w:firstLine="540"/>
        <w:jc w:val="both"/>
        <w:rPr/>
      </w:pPr>
      <w:r>
        <w:rPr/>
        <w:t>V - объем грузового места, куб. м;</w:t>
      </w:r>
    </w:p>
    <w:p>
      <w:pPr>
        <w:pStyle w:val="ConsPlusNormal"/>
        <w:widowControl/>
        <w:ind w:firstLine="540"/>
        <w:jc w:val="both"/>
        <w:rPr/>
      </w:pPr>
      <w:r>
        <w:rPr/>
        <w:t>P - масса грузового места, т;</w:t>
      </w:r>
    </w:p>
    <w:p>
      <w:pPr>
        <w:pStyle w:val="ConsPlusNormal"/>
        <w:widowControl/>
        <w:ind w:firstLine="540"/>
        <w:jc w:val="both"/>
        <w:rPr/>
      </w:pPr>
      <w:r>
        <w:rPr/>
        <w:t>1,2 - коэффициент, учитывающий пустоты в штабеле груза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4. Условия безопасности морской перевозки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1. Размещение груза</w:t>
      </w:r>
    </w:p>
    <w:p>
      <w:pPr>
        <w:pStyle w:val="ConsPlusNormal"/>
        <w:widowControl/>
        <w:ind w:firstLine="540"/>
        <w:jc w:val="both"/>
        <w:rPr/>
      </w:pPr>
      <w:r>
        <w:rPr/>
        <w:t>4.1.1. При размещении грузовых мест в несколько ярусов общая высота H укладки груза в штабеле не должна превышать определяемой по формуле: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H = мю x q,                       (4.1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где q - допускаемая удельная (по массе) нагрузка на перекрытие, т/кв. м.</w:t>
      </w:r>
    </w:p>
    <w:p>
      <w:pPr>
        <w:pStyle w:val="ConsPlusNormal"/>
        <w:widowControl/>
        <w:ind w:firstLine="540"/>
        <w:jc w:val="both"/>
        <w:rPr/>
      </w:pPr>
      <w:r>
        <w:rPr/>
        <w:t>4.1.2. Для погрузки в твиндеки рекомендуется отбирать грузовые места, высота которых равна или несколько меньше определенной по формуле 4.1. Это позволит производить укладку в 1 ярус и при этом почти полностью использовать несущую способность палубы твиндека, что обеспечит благоприятные характеристики остойчивости судна.</w:t>
      </w:r>
    </w:p>
    <w:p>
      <w:pPr>
        <w:pStyle w:val="ConsPlusNormal"/>
        <w:widowControl/>
        <w:ind w:firstLine="540"/>
        <w:jc w:val="both"/>
        <w:rPr/>
      </w:pPr>
      <w:r>
        <w:rPr/>
        <w:t>4.2. Требования к укладке и креплению груза</w:t>
      </w:r>
    </w:p>
    <w:p>
      <w:pPr>
        <w:pStyle w:val="ConsPlusNormal"/>
        <w:widowControl/>
        <w:ind w:firstLine="540"/>
        <w:jc w:val="both"/>
        <w:rPr/>
      </w:pPr>
      <w:r>
        <w:rPr/>
        <w:t>4.2.1. В первую очередь длинной стороной вдоль бортов судна должны устанавливаться высокие грузовые места максимальной массы, допустимой по грузоподъемности применяемых перегрузочных механизмов.</w:t>
      </w:r>
    </w:p>
    <w:p>
      <w:pPr>
        <w:pStyle w:val="ConsPlusNormal"/>
        <w:widowControl/>
        <w:ind w:firstLine="540"/>
        <w:jc w:val="both"/>
        <w:rPr/>
      </w:pPr>
      <w:r>
        <w:rPr/>
        <w:t>4.2.2. Остальные грузовые места должны устанавливаться длинной стороной преимущественно поперек судна или комбинированно, формируя плотный устойчивый штабель от бортов к ДП и от поперечных переборок к середине отсека с соблюдением высоты, определенной по формуле 4.1. При этом грузовые места, масса которых превышает грузоподъемность механизмов, должны устанавливаться на просвете люка.</w:t>
      </w:r>
    </w:p>
    <w:p>
      <w:pPr>
        <w:pStyle w:val="ConsPlusNormal"/>
        <w:widowControl/>
        <w:ind w:firstLine="540"/>
        <w:jc w:val="both"/>
        <w:rPr/>
      </w:pPr>
      <w:r>
        <w:rPr/>
        <w:t>4.2.3. Под каждое грузовое место нижнего яруса в плоскости каждого элемента поперечного набора укладывают деревянные прокладки сечением не менее 40 x 100 мм. При необходимости, к этим прокладкам прибивают дополнительные подкладки и клинья, обеспечивающие устойчивое положение блока (глыбы) на качке и включение в работу всех прокладок.</w:t>
      </w:r>
    </w:p>
    <w:p>
      <w:pPr>
        <w:pStyle w:val="ConsPlusNormal"/>
        <w:widowControl/>
        <w:ind w:firstLine="540"/>
        <w:jc w:val="both"/>
        <w:rPr/>
      </w:pPr>
      <w:r>
        <w:rPr/>
        <w:t>4.2.4. Под каждое грузовое место во втором и последующих ярусах должно быть уложено не менее двух прокладок, размеры и расположение которых должны обеспечить сохранение его устойчивости, прочности и исключить возможность прямого контакта между верхними и нижними блоками.</w:t>
      </w:r>
    </w:p>
    <w:p>
      <w:pPr>
        <w:pStyle w:val="ConsPlusNormal"/>
        <w:widowControl/>
        <w:ind w:firstLine="540"/>
        <w:jc w:val="both"/>
        <w:rPr/>
      </w:pPr>
      <w:r>
        <w:rPr/>
        <w:t>4.2.5. Во втором и последующих ярусах ближние к бортам блоки должны опираться на высокие кромки блоков нижнего яруса либо на судовой набор, при необходимости, через прочные клетки из бруса сечением не менее 100 x 100 мм. На просвете люка блоки должны укладываться с максимальной плотностью в каждом ярусе, чередуя, при необходимости, поперечное и продольное размещение блоков для формирования от яруса к ярусу устойчивого штабеля.</w:t>
      </w:r>
    </w:p>
    <w:p>
      <w:pPr>
        <w:pStyle w:val="ConsPlusNormal"/>
        <w:widowControl/>
        <w:ind w:firstLine="540"/>
        <w:jc w:val="both"/>
        <w:rPr/>
      </w:pPr>
      <w:r>
        <w:rPr/>
        <w:t>4.2.6. Если указанное в таблице 3.1 или в представленной грузоотправителем "Информации о грузе" значение угла устойчивости штабеля при расчете критерия несмещаемости по приложению 5 РД 31.11.21.16-96 удовлетворяет условиям безопасного плавания в предстоящем рейсе, то никаких дополнительных мероприятий по обеспечению несмещаемости груза не требуется.</w:t>
      </w:r>
    </w:p>
    <w:p>
      <w:pPr>
        <w:pStyle w:val="ConsPlusNormal"/>
        <w:widowControl/>
        <w:ind w:firstLine="540"/>
        <w:jc w:val="both"/>
        <w:rPr/>
      </w:pPr>
      <w:r>
        <w:rPr/>
        <w:t>4.2.7. Если принятое к учету значение угла устойчивости штабеля не удовлетворяет условиям безопасного плавания в предстоящем рейсе, то поперечные пустоты между блоками верхнего яруса должны быть заполнены блоками (глыбами) меньшего размера или прочными клетками из бруса сечением не менее 100 x 100 мм. В неполном ярусе вдоль свободной вертикальной поверхности последнего поперечного ряда должны быть заведены от борта до борта 2 найтова разрывной прочностью не менее 98 кН с прокладками из вертикально установленных досок во всех точках контакта с грузовыми местами.</w:t>
      </w:r>
    </w:p>
    <w:p>
      <w:pPr>
        <w:pStyle w:val="ConsPlusNormal"/>
        <w:widowControl/>
        <w:ind w:firstLine="540"/>
        <w:jc w:val="both"/>
        <w:rPr/>
      </w:pPr>
      <w:r>
        <w:rPr/>
        <w:t>4.2.8. С целью экономии пиломатериалов, стояночного времени и трудозатрат на крепление рекомендуется обертывать деревянные прокладки бризолом, повышающим коэффициент трения между прокладками и грузом с 0,5 до 0,7. Обертывание деревянных прокладок бризолом может производиться как по винтовой линии, так и размещением продольных полос бризола под и над прокладками.</w:t>
      </w:r>
    </w:p>
    <w:p>
      <w:pPr>
        <w:pStyle w:val="ConsPlusNormal"/>
        <w:widowControl/>
        <w:ind w:firstLine="540"/>
        <w:jc w:val="both"/>
        <w:rPr/>
      </w:pPr>
      <w:r>
        <w:rPr/>
        <w:t>4.2.9. Применение деревянных прокладок, обернутых бризолом, обеспечивает несмещаемость мрамора и гранита во всех эксплуатационных условиях плавания и позволяет отказаться от устройства клеток и распорок как между отдельными грузовыми местами, так и между грузом и корпусом судна.</w:t>
      </w:r>
    </w:p>
    <w:p>
      <w:pPr>
        <w:pStyle w:val="ConsPlusNormal"/>
        <w:widowControl/>
        <w:ind w:firstLine="540"/>
        <w:jc w:val="both"/>
        <w:rPr/>
      </w:pPr>
      <w:r>
        <w:rPr/>
        <w:t>4.3. Требования к размещению и креплению гранита и мрамора на средствах укрупнения (ролл - трейлерах, открытых контейнерах, контейнерах - платформах)</w:t>
      </w:r>
    </w:p>
    <w:p>
      <w:pPr>
        <w:pStyle w:val="ConsPlusNormal"/>
        <w:widowControl/>
        <w:ind w:firstLine="540"/>
        <w:jc w:val="both"/>
        <w:rPr/>
      </w:pPr>
      <w:r>
        <w:rPr/>
        <w:t>4.3.1. Размещение грузовых мест на средствах укрупнения следует производить в соответствии со схемами допустимых нагрузок, установленных изготовителем средства укрупнения.</w:t>
      </w:r>
    </w:p>
    <w:p>
      <w:pPr>
        <w:pStyle w:val="ConsPlusNormal"/>
        <w:widowControl/>
        <w:ind w:firstLine="540"/>
        <w:jc w:val="both"/>
        <w:rPr/>
      </w:pPr>
      <w:r>
        <w:rPr/>
        <w:t>4.3.2. Грузовые места не должны выступать за пределы грузовой площадки средства укрупнения.</w:t>
      </w:r>
    </w:p>
    <w:p>
      <w:pPr>
        <w:pStyle w:val="ConsPlusNormal"/>
        <w:widowControl/>
        <w:ind w:firstLine="540"/>
        <w:jc w:val="both"/>
        <w:rPr/>
      </w:pPr>
      <w:r>
        <w:rPr/>
        <w:t>4.3.3. Под каждое грузовое место на всех поперечных ребрах жесткости грузовой платформы должны быть уложены деревянные прокладки сечением не менее 40 x 100 мм. При необходимости, к этим прокладкам прибивают дополнительные подкладки и клинья, обеспечивающие устойчивость блока (глыбы) и включение в работу всех прокладок.</w:t>
      </w:r>
    </w:p>
    <w:p>
      <w:pPr>
        <w:pStyle w:val="ConsPlusNormal"/>
        <w:widowControl/>
        <w:ind w:firstLine="540"/>
        <w:jc w:val="both"/>
        <w:rPr/>
      </w:pPr>
      <w:r>
        <w:rPr/>
        <w:t>4.3.4. Основным средством крепления груза к средству укрупнения являются цепные найтовы, заводимые "в обхват" грузового места так, что средняя часть каждого найтова пропускается под блоком в районе прокладок, а ходовые концы найтова охватывают блок сверху навстречу друг другу, закрепляются с помощью рычагов натяжения за обухи на боковых гранях средства укрупнения и обеспечивают создание предварительной нагрузки величиной, равной SWL найтова.</w:t>
      </w:r>
    </w:p>
    <w:p>
      <w:pPr>
        <w:pStyle w:val="ConsPlusNormal"/>
        <w:widowControl/>
        <w:ind w:firstLine="540"/>
        <w:jc w:val="both"/>
        <w:rPr/>
      </w:pPr>
      <w:r>
        <w:rPr/>
        <w:t>Обе верхние ветви найтова должны быть после обтягивания зафиксированы относительно друг друга двумя тросовыми зажимами, устанавливаемыми как можно ближе к точкам перегиба найтова на каждой верхней боковой кромке грузового места.</w:t>
      </w:r>
    </w:p>
    <w:p>
      <w:pPr>
        <w:pStyle w:val="ConsPlusNormal"/>
        <w:widowControl/>
        <w:ind w:firstLine="540"/>
        <w:jc w:val="both"/>
        <w:rPr/>
      </w:pPr>
      <w:r>
        <w:rPr/>
        <w:t>4.3.5. Необходимое количество поперечных найтовов, заводимых "в обхват" каждого грузового места, определяется по формуле: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6 x Q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n = -------,                      (4.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SWL x f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где:</w:t>
      </w:r>
    </w:p>
    <w:p>
      <w:pPr>
        <w:pStyle w:val="ConsPlusNormal"/>
        <w:widowControl/>
        <w:ind w:firstLine="540"/>
        <w:jc w:val="both"/>
        <w:rPr/>
      </w:pPr>
      <w:r>
        <w:rPr/>
        <w:t>Q - масса груза, т;</w:t>
      </w:r>
    </w:p>
    <w:p>
      <w:pPr>
        <w:pStyle w:val="ConsPlusNormal"/>
        <w:widowControl/>
        <w:ind w:firstLine="540"/>
        <w:jc w:val="both"/>
        <w:rPr/>
      </w:pPr>
      <w:r>
        <w:rPr/>
        <w:t>SWL - безопасная (максимальная) рабочая нагрузка найтова (по сертификату), кН;</w:t>
      </w:r>
    </w:p>
    <w:p>
      <w:pPr>
        <w:pStyle w:val="ConsPlusNormal"/>
        <w:widowControl/>
        <w:ind w:firstLine="540"/>
        <w:jc w:val="both"/>
        <w:rPr/>
      </w:pPr>
      <w:r>
        <w:rPr/>
        <w:t>f - коэффициент трения груза по прокладкам или по основанию средства укрупнения (см. п. 3.1).</w:t>
      </w:r>
    </w:p>
    <w:p>
      <w:pPr>
        <w:pStyle w:val="ConsPlusNormal"/>
        <w:widowControl/>
        <w:ind w:firstLine="540"/>
        <w:jc w:val="both"/>
        <w:rPr/>
      </w:pPr>
      <w:r>
        <w:rPr/>
        <w:t>4.3.6. При креплении особо тяжелых блоков, когда по формуле 4.2 число найтовов n &gt; 2, необходимое число дополнительных найтовов должно быть заведено "в обхват" и закреплено напрямую к палубе судна.</w:t>
      </w:r>
    </w:p>
    <w:p>
      <w:pPr>
        <w:pStyle w:val="ConsPlusNormal"/>
        <w:widowControl/>
        <w:ind w:firstLine="540"/>
        <w:jc w:val="both"/>
        <w:rPr/>
      </w:pPr>
      <w:r>
        <w:rPr/>
        <w:t>4.3.7. Рекомендуется обертывать деревянные прокладки бризолом, повышающим коэффициент трения с 0,5 до 0,7.</w:t>
      </w:r>
    </w:p>
    <w:p>
      <w:pPr>
        <w:pStyle w:val="ConsPlusNormal"/>
        <w:widowControl/>
        <w:ind w:firstLine="540"/>
        <w:jc w:val="both"/>
        <w:rPr/>
      </w:pPr>
      <w:r>
        <w:rPr/>
        <w:t>4.3.8. В остальном должны выполняться требования РД 31.11.21.16-96 и РД 31.11.21.19-96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5. Требования техники безопасности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1. Для исключения случаев падения блоков в процессе погрузки - выгрузки необходимо под грузовые стропы в местах контакта с блоками подкладывать деревянные или резиновые прокладки. Расстояние от места наложения стропов до кромки блока не должно превышать 0,1 его длины. Блоки длиной более 1 м должны стропиться "в люльку" (см. рисунок) &lt;*&gt;, блоки малого размера и глыбы всех размеров - "в удав".</w:t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Рисунки не приводятся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2. Участники работ по укладке и креплению груза должны контролировать устойчивость размещенного груза. Оставлять груз в неустойчивом положении не допускается.</w:t>
      </w:r>
    </w:p>
    <w:p>
      <w:pPr>
        <w:pStyle w:val="ConsPlusNormal"/>
        <w:widowControl/>
        <w:ind w:firstLine="540"/>
        <w:jc w:val="both"/>
        <w:rPr/>
      </w:pPr>
      <w:r>
        <w:rPr/>
        <w:t>5.3. Категорически запрещается нахождение людей на просвете люка во время подачи и выноса груза из грузового помещения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11:47:00Z</dcterms:created>
  <dc:creator>www.tehlit.ru    www.ohranatruda.ru</dc:creator>
  <dc:description/>
  <cp:keywords/>
  <dc:language>en-US</dc:language>
  <cp:lastModifiedBy>Тункин</cp:lastModifiedBy>
  <dcterms:modified xsi:type="dcterms:W3CDTF">2007-04-05T09:53:51Z</dcterms:modified>
  <cp:revision>1</cp:revision>
  <dc:subject/>
  <dc:title>Утверждены</dc:title>
</cp:coreProperties>
</file>